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  <w:lang w:val="fr-FR"/>
        </w:rPr>
        <w:t>Spectacle: Le défilé de mode.</w:t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fr-FR"/>
        </w:rPr>
        <w:t>Introduction</w:t>
      </w:r>
      <w:r>
        <w:rPr>
          <w:sz w:val="28"/>
          <w:szCs w:val="28"/>
          <w:lang w:val="fr-FR"/>
        </w:rPr>
        <w:t> : les noms, contributions   (    /10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Corps :  </w:t>
      </w:r>
      <w:r>
        <w:rPr>
          <w:sz w:val="28"/>
          <w:szCs w:val="28"/>
          <w:lang w:val="fr-FR"/>
        </w:rPr>
        <w:t>(      /90)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ocabulaire : au moins 20 termes que vous utilisez dans votre projet.  (    /20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ondage : sur la mode – choisissez votre sujet.    (     /20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fr-FR"/>
        </w:rPr>
        <w:t>Défilé de mode :      (     /50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hoisir le theme/style de votre collection (comfort, sportif, formel, unique,...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Créer une marque et un logo pour votre collection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Mettre ensemble vos vêtements pour la collection de votre groupe (au moins 3 habits différents)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fr-FR"/>
        </w:rPr>
        <w:t>Choisir 2 célébrités pour faire la promotion de votre collection</w:t>
      </w:r>
    </w:p>
    <w:p>
      <w:pPr>
        <w:pStyle w:val="Normal"/>
        <w:numPr>
          <w:ilvl w:val="2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clure les biographies (5-10 faits)</w:t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  <w:lang w:val="fr-FR"/>
        </w:rPr>
        <w:t>Exemple des célébrités dans un de vos ensemble. (« Qu’est-ce que _______ porte ? »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01:00Z</dcterms:created>
  <dc:creator>Administrator</dc:creator>
  <dc:description/>
  <cp:keywords/>
  <dc:language>en-US</dc:language>
  <cp:lastModifiedBy>Administrator</cp:lastModifiedBy>
  <dcterms:modified xsi:type="dcterms:W3CDTF">2007-06-04T11:21:00Z</dcterms:modified>
  <cp:revision>2</cp:revision>
  <dc:subject/>
  <dc:title>Spectacle: Le defile de mode</dc:title>
</cp:coreProperties>
</file>